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llegato 1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Comune di Scandicci</w:t>
      </w:r>
    </w:p>
    <w:p>
      <w:pPr>
        <w:pStyle w:val="Normal"/>
        <w:ind w:left="424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fficio Risorse Umane</w:t>
      </w:r>
    </w:p>
    <w:p>
      <w:pPr>
        <w:pStyle w:val="Normal"/>
        <w:ind w:left="49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.le della Resistenza, 1 – 50018 Scandicci - F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Oggetto: -  domanda di partecipazione a selezione per Progressione economica orizzontale dal 01/01/2017. Contratto Decentrato Integrativo del10-11-2017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 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o a ____________________________________________________  il __________________________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pendente del Comune di Scandicci alla data del 01 gennaio 2017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egoria giuridica ______________________________ posizione economica 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apito di posta elettronica 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apito telefonico _______________________________________________________________________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isto l’avviso di selezione per attribuzione della progressione economica orizzontale del 21-11-2017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</w:rPr>
        <w:t xml:space="preserve">di partecipare alla selezione per l’attribuzione della progressione economica orizzontale dal 01/01/2017, relativa al seguente percorso </w:t>
      </w:r>
      <w:r>
        <w:rPr>
          <w:rFonts w:cs="Arial" w:ascii="Arial" w:hAnsi="Arial"/>
          <w:i/>
          <w:iCs/>
        </w:rPr>
        <w:t>(barrare categoria/percorso di appartenenza)</w:t>
      </w:r>
      <w:r>
        <w:rPr>
          <w:rFonts w:cs="Arial" w:ascii="Arial" w:hAnsi="Arial"/>
        </w:rPr>
        <w:t xml:space="preserve">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egoria A o B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egoria C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egoria D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egoria D con P.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 xml:space="preserve">(parte da compilare esclusivamente dal personale assunto con procedura di mobilità da altri enti successiva al 30/06/2012)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 fine di considerare, come previsto dal punto “2) Criteri di selezione”, le eventuali valutazioni conseguite presso altri enti e relative al biennio precedente l’assunzione presso il Comune di Scandicci,  allega copia delle relative schede di valutazione ovvero, consapevole della responsabilità e delle sanzioni penali previste dall’art.76 del D.P.R. 28/12/2000 n.445, per false attestazioni e dichiarazioni mendaci, dichiara le seguenti valutazioni: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anno……………. Valutazione conseguita……………………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anno……………. Valutazione conseguita……………………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0"/>
          <w:szCs w:val="18"/>
        </w:rPr>
      </w:pP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data</w:t>
        <w:tab/>
        <w:tab/>
        <w:tab/>
        <w:tab/>
        <w:tab/>
        <w:tab/>
        <w:tab/>
        <w:tab/>
        <w:t>firma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  <w:tab/>
        <w:tab/>
        <w:tab/>
        <w:tab/>
        <w:tab/>
        <w:t>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58:00Z</dcterms:created>
  <dc:creator>a.capoferri</dc:creator>
  <dc:description/>
  <dc:language>en-US</dc:language>
  <cp:lastModifiedBy>a.capoferri</cp:lastModifiedBy>
  <dcterms:modified xsi:type="dcterms:W3CDTF">2017-11-21T13:00:00Z</dcterms:modified>
  <cp:revision>1</cp:revision>
  <dc:subject/>
  <dc:title>Allegato 1</dc:title>
</cp:coreProperties>
</file>