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IMPIANTI SPORTIVI COMUNALI OGGETTO DI AFFIDAMENTO IN GESTIONE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mpianto sportivo “Bartolozzi”- Piazza Marconi, 30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- Circolo del Tennis – Via di Scandicci Alt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- Bocciodromo Comunale “Tamiro Martelli” – Via di Scandicci Alt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alazzetto dello sport – Via Rialdoli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tadio Comunale “Turri” – Campo principale – Via Rialdoli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tadio Comunale “Turri” – Campo sussidiario – Via Rialdoli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- Campo di calcio di Badia a Settimo- Via San Colombano, 31/H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ircolo tennis “ La Fiorita”- Via Gemmi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Area sportiva “Vingone”- Via della Cooperazione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iscina comunale “Remo Braschi” – Via Cassioli,1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ampo di calcio di San Vincenzo a Torri “Remo Brogelli” – Via Empoles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- Impianto sportivo San Giusto – Via Pablo Nerud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alestra di Casellina – Via Respighi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alestra Socet – Piazza Nenn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39:00Z</dcterms:created>
  <dc:creator>c.cecchi</dc:creator>
  <dc:description/>
  <cp:keywords/>
  <dc:language>en-US</dc:language>
  <cp:lastModifiedBy>c.cecchi</cp:lastModifiedBy>
  <dcterms:modified xsi:type="dcterms:W3CDTF">2020-01-10T12:00:00Z</dcterms:modified>
  <cp:revision>4</cp:revision>
  <dc:subject/>
  <dc:title>IMPIANTI SPORTIVI COMUNALI OGGETTO DI AFFIDAMENTO IN GESTIONE</dc:title>
</cp:coreProperties>
</file>