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3620" cy="5846445"/>
            <wp:effectExtent l="0" t="0" r="0" b="0"/>
            <wp:docPr id="1" name="SUDDIVISIO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DDIVISION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5846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PLANIMETRIC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tratto consultazione cartograf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.U. Comune di Scandicc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particellare catastale 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37:00Z</dcterms:created>
  <dc:creator>a.manichi</dc:creator>
  <dc:description/>
  <dc:language>en-US</dc:language>
  <cp:lastModifiedBy>a.manichi</cp:lastModifiedBy>
  <cp:lastPrinted>2018-03-15T16:38:00Z</cp:lastPrinted>
  <dcterms:modified xsi:type="dcterms:W3CDTF">2018-03-15T15:46:00Z</dcterms:modified>
  <cp:revision>1</cp:revision>
  <dc:subject/>
  <dc:title> </dc:title>
</cp:coreProperties>
</file>